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4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644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53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077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27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342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451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739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70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26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35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052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212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269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