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120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226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407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639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130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462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313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222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68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947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451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144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221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