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952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383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3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02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32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19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823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509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63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425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55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38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919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8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18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