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91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44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96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7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44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882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69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59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71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261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45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55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365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58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10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