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454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191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124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525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242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423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259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497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391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789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024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60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309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