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98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53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160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99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4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514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0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09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9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93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36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45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6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48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21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05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04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