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148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64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911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668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252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631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18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200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684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785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67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759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904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259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046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