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5542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2847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8237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3539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7071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0672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1671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9250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2958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3942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2101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180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2536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