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009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315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0877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5104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9681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43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408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466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6622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4944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740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304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734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4651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4951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0088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6656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