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810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1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217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67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574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227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549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90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706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450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405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025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073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359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16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