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866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7997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015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062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643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796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888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156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081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657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65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547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632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