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8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11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026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523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01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67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2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67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538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63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69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28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124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110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34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65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258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