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632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042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497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943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104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014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549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019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9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75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242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255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048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22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