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06427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10897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739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13327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42059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49871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03242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17024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2948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81566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97882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07642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6961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87946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60178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6453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87028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