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3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600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94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53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174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26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59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30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3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513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27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322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36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06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580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