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128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8319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1797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9114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138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0032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803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3696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4529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6842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895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135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8198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