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4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0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933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235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502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77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193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43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659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44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13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696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868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219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542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819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010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