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4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6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99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816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00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1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4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092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60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71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430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225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18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4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72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