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71840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31036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