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638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0502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0591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3519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0573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9795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7223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3233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9862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56429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270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45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66423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