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9040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5296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3038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8901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6906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7062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33170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9560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9116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1558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935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282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7699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0751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4068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6653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4841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