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159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954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415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778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059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333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059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36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808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378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209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1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954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88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031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