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96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00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57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35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6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48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389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8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01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97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3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5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3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