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914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98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703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136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00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396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18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92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036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640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962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576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009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040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70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88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485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