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4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05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925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24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349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133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48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84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03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6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7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95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11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3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30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