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1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5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86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10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9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73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0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7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02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11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60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5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