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769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300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360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14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66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413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019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915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935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462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140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345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925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39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053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385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512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