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241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688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043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337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901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603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254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895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530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667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406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457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335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346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357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