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773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411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964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714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311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124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496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450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7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937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571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971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254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