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819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926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927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227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415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183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531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316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34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197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324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254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216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011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820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110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522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