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2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2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31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76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033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999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82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42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99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4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231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0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23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4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40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