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473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56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298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346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179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816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458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753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513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42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915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46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230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