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55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80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100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185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89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430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5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99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958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44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0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13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718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65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1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84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88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