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32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34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659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62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01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81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994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059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971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300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904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998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384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724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92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