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67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049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866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75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6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9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933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39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030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77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9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52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28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