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1476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0440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836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2168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0171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927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3735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9325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7128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2322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502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639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5209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7336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4295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1341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781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