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10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696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452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253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50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98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97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706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014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692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140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726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352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39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255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