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96131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9749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6744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14190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3186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74581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09143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8418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7064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32001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2470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062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94344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