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2378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99763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9502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1453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84911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2125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4299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5166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13264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44826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9206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088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4229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4755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2555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6814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9532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