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597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2742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7594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7915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1008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8234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6382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8440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6033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0676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7983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5723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2314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7230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1256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