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74865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84529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98975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73343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72433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51548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74317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94464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94559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89097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37082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5233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67152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