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29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837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81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750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442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936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0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020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408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45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00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653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795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283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68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507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699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