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423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736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570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545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731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337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644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572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176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74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55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662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702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536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323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