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34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55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237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96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7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166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48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271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20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7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08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24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96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