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974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231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576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695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583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196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092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845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125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24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227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373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14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214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612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810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50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