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6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6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53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86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487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43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53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49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29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70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390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36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48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000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830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