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62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1063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562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4704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700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4166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4846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834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3776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1027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163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522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5365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