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740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11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77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3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045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0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186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83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872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53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06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1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86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33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53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03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58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