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26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91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94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404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256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60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09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584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233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500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9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1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081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890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7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