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085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241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302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237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157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500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283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642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95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010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40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295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978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